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Helen Keller and the Big Storm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genre of this story?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s the fourth sentence on page 130 a statement of fact or opinion and explai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hy? 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is Annie Sullivan and what did she do to help? 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en Helen was in the tree, why did she stroke the tree bark? 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did Helen know a storm was coming? 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List facts that you have learned about Helen Keller? 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ecia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nger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ss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lu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er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icni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ranch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gr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or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anks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en loved playing 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en could get so _________________, she would kick and hit and fall into a hea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it is nice weather, I love to go on a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en used her ___________________ to spell out thing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I heard a loud noise, I __________________ to my m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 the storm, there were _____________________ in my yar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te to hear the noises from the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ie was Helen’s 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mom said, “You are so ______________________ to me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ie taught Helen by ___________________ her fingers into Helen’s h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57:00Z</dcterms:created>
  <dc:creator>Madison County Board of Education</dc:creator>
  <dc:description/>
  <cp:keywords/>
  <dc:language>en-US</dc:language>
  <cp:lastModifiedBy>NMS</cp:lastModifiedBy>
  <cp:lastPrinted>2008-08-07T16:11:00Z</cp:lastPrinted>
  <dcterms:modified xsi:type="dcterms:W3CDTF">2009-02-13T13:57:00Z</dcterms:modified>
  <cp:revision>2</cp:revision>
  <dc:subject/>
  <dc:title>Name:______________________________________  Date______________________</dc:title>
</cp:coreProperties>
</file>